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650474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5628815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335047574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